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Heading1"/>
        <w:spacing w:lineRule="auto" w:line="36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к проекту закона Ульяновской области  </w:t>
        <w:br/>
        <w:t xml:space="preserve">«О внесении изменения в статью 9 Закона Ульяновской области </w:t>
        <w:br/>
        <w:t>«Об Уполномоченном по правам ребёнка в Ульяновской области»</w:t>
      </w:r>
    </w:p>
    <w:p>
      <w:pPr>
        <w:pStyle w:val="Normal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textAlignment w:val="baseline"/>
        <w:rPr>
          <w:rFonts w:cs="Arial"/>
          <w:bCs/>
          <w:kern w:val="2"/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«О внесении изменения в статью 9 Закона Ульяновской области «Об Уполномоченном по правам ребёнка в Ульяновской области»</w:t>
      </w:r>
      <w:r>
        <w:rPr>
          <w:bCs/>
          <w:sz w:val="28"/>
          <w:szCs w:val="28"/>
        </w:rPr>
        <w:t xml:space="preserve"> не потребует выделения денежных средств из областного бюджета Ульяновской области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Cs/>
          <w:kern w:val="2"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spacing w:lineRule="auto" w:line="360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Уполномоченный по правам ребёнка </w:t>
      </w:r>
    </w:p>
    <w:p>
      <w:pPr>
        <w:pStyle w:val="Heading1"/>
        <w:tabs>
          <w:tab w:val="clear" w:pos="708"/>
          <w:tab w:val="left" w:pos="720" w:leader="none"/>
        </w:tabs>
        <w:spacing w:lineRule="auto" w:line="360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в Ульяновской области                                                                           Е.В.Смород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color w:val="000000"/>
      <w:sz w:val="30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30"/>
      <w:szCs w:val="32"/>
      <w:shd w:fill="FFFFFF" w:val="clear"/>
    </w:rPr>
  </w:style>
  <w:style w:type="character" w:styleId="1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Times New Roman" w:cs="OpenSymbol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9:32:00Z</dcterms:created>
  <dc:creator>SamLab.ws</dc:creator>
  <dc:description/>
  <cp:keywords/>
  <dc:language>en-US</dc:language>
  <cp:lastModifiedBy>Харченко Елена Ивановна</cp:lastModifiedBy>
  <cp:lastPrinted>2017-03-14T17:24:00Z</cp:lastPrinted>
  <dcterms:modified xsi:type="dcterms:W3CDTF">2023-06-14T07:33:00Z</dcterms:modified>
  <cp:revision>4</cp:revision>
  <dc:subject/>
  <dc:title>ФИНАНСОВО-ЭКОНОМИЧЕСКОЕ ОБОСНОВАНИЕ</dc:title>
</cp:coreProperties>
</file>